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ксико-грамматического теста (Use of English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. Во вторую часть бланка следует перенести свои ответы. Исправления в бланке ответов не желательны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4. Время выполнения лексико-грамматического теста – 2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 w:before="144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В обоих заданиях за каждый правильный ответ участник получает один балл. Орфография учитывается. </w:t>
      </w:r>
      <w:r>
        <w:rPr>
          <w:color w:val="000000"/>
          <w:sz w:val="28"/>
          <w:szCs w:val="28"/>
        </w:rPr>
        <w:t>Если при написании в ответе сделана орфографическая ошибка, этот ответ считается неверным. За неверный ответ или отсутствие ответа выставляется 0 баллов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Задание проверяется по ключам. </w:t>
      </w:r>
      <w:r>
        <w:rPr>
          <w:sz w:val="28"/>
          <w:szCs w:val="28"/>
        </w:rPr>
        <w:t>Максимальное количество баллов за лексико-грамматический тест –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37:00Z</dcterms:created>
  <dc:creator>111</dc:creator>
  <dc:description/>
  <cp:keywords/>
  <dc:language>en-US</dc:language>
  <cp:lastModifiedBy>Ксения Чукилева</cp:lastModifiedBy>
  <dcterms:modified xsi:type="dcterms:W3CDTF">2025-10-14T21:21:00Z</dcterms:modified>
  <cp:revision>7</cp:revision>
  <dc:subject/>
  <dc:title/>
</cp:coreProperties>
</file>